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3453919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5889527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